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30083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56077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1712276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2057648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938663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4481092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